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5/06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Rozpočtová opatření č. 86 - 89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dpisové plány příspěvkových organizací města </w:t>
      </w:r>
    </w:p>
    <w:p>
      <w:pPr>
        <w:pStyle w:val="Normal"/>
        <w:numPr>
          <w:ilvl w:val="0"/>
          <w:numId w:val="5"/>
        </w:numPr>
        <w:rPr/>
      </w:pPr>
      <w:r>
        <w:rPr/>
        <w:t>Šmidingerova knihovna Strakonice – zvýšení limitu na pla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červe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86 - 8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 xml:space="preserve">RO  č. 86  ve výši  13 000,- Kč </w:t>
      </w:r>
    </w:p>
    <w:p>
      <w:pPr>
        <w:pStyle w:val="TextBody"/>
        <w:rPr/>
      </w:pPr>
      <w:r>
        <w:rPr/>
        <w:t>Přesun finančních prostředků v rámci odboru ŠCR z org. 214 -  opatření 3 – Podpora provozu, oprav a údržby sportovišť ve vlastnictví žadatele, kde nebyly na základě žádostí rozděleny  všechny schválené finanční prostředky na org. 212 – opatření 2 - Podpora na nájemné ve sportovních zařízeních města Strakonice pro mládež – v tělocvičnách základních škol zřizovaných městem Strakonice, kde je naopak nedostatek finančních prostředků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1"/>
        <w:gridCol w:w="161"/>
        <w:gridCol w:w="1371"/>
        <w:gridCol w:w="840"/>
        <w:gridCol w:w="717"/>
        <w:gridCol w:w="637"/>
        <w:gridCol w:w="993"/>
        <w:gridCol w:w="1010"/>
      </w:tblGrid>
      <w:tr>
        <w:trPr>
          <w:trHeight w:val="495" w:hRule="atLeast"/>
        </w:trPr>
        <w:tc>
          <w:tcPr>
            <w:tcW w:w="357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0.6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CR – opatř. 2 – nájemné v tělocvičnách ZŠ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0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5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0</w:t>
            </w:r>
          </w:p>
        </w:tc>
      </w:tr>
      <w:tr>
        <w:trPr>
          <w:trHeight w:val="270" w:hRule="atLeast"/>
        </w:trPr>
        <w:tc>
          <w:tcPr>
            <w:tcW w:w="34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tř.3-Podpora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956,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,0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94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92,9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943,0</w:t>
            </w:r>
          </w:p>
        </w:tc>
      </w:tr>
      <w:tr>
        <w:trPr>
          <w:trHeight w:val="270" w:hRule="atLeast"/>
        </w:trPr>
        <w:tc>
          <w:tcPr>
            <w:tcW w:w="34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4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42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-1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87  ve výši   16 400,- Kč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Navýšení rozpočtu odboru ŠCR na položce školství na  výplaty prospěchových stipendií žákům v základních školách zřizovaných městem Strakonice ve školním roce 2015/2016.  Rozpočtové opatření bude kryto příspěvkem od Komerční banky a.s., Strakonice. Komerční banka a.s. nabídla účastnit se na projektu výplat stipendií formou příspěvku žákům, kteří mají účet u této banky, a to ve výši 200,- Kč/účet žáka. Předpokládá se výplata 82 žákům základních škol ve Strakonicích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4"/>
        <w:gridCol w:w="159"/>
        <w:gridCol w:w="12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0.6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CR – prospěchová stipendia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6,4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6,4</w:t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B a.s.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6,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6,4</w:t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33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1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49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33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113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32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88  ve výši  225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z položky určené na mzdové výdaje zaměstnanců města na položku výplata odstupného z důvodu povinnosti zaměstnavatele vyplatit odstupné v případě ukončení pracovního poměru dle § 52 c) Z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2"/>
        <w:gridCol w:w="19"/>
        <w:gridCol w:w="1593"/>
        <w:gridCol w:w="28"/>
        <w:gridCol w:w="716"/>
        <w:gridCol w:w="716"/>
        <w:gridCol w:w="454"/>
        <w:gridCol w:w="454"/>
        <w:gridCol w:w="367"/>
        <w:gridCol w:w="367"/>
        <w:gridCol w:w="731"/>
        <w:gridCol w:w="993"/>
        <w:gridCol w:w="1010"/>
      </w:tblGrid>
      <w:tr>
        <w:trPr>
          <w:trHeight w:val="495" w:hRule="atLeast"/>
        </w:trPr>
        <w:tc>
          <w:tcPr>
            <w:tcW w:w="3332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0.6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32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í - odstupné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0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0</w:t>
            </w:r>
          </w:p>
        </w:tc>
      </w:tr>
      <w:tr>
        <w:trPr>
          <w:trHeight w:val="270" w:hRule="atLeast"/>
        </w:trPr>
        <w:tc>
          <w:tcPr>
            <w:tcW w:w="16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í - platy</w:t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3 205,0</w:t>
            </w:r>
          </w:p>
        </w:tc>
        <w:tc>
          <w:tcPr>
            <w:tcW w:w="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5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2 98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9 451,7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2 980,0</w:t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024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82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0xx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-2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89  ve výši  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Navýšení rozpočtu majetkového odboru na akci </w:t>
      </w:r>
      <w:r>
        <w:rPr>
          <w:sz w:val="22"/>
        </w:rPr>
        <w:t>„Restaurování stélového náhrobku se sochou Krista Spasitele u kaple Nejsvětější Trojice v areálu hřbitova u kostela sv. Václava ve Strakonicích“. Na akci je přislíbena dotace z JčK ve výši</w:t>
      </w:r>
      <w:r>
        <w:rPr/>
        <w:t xml:space="preserve"> 11.000,- Kč, realizace akce byla odsouhlasena RM Strakonice dne 29.6.2016 pod č. usnesení 2347/2016. Rozpočtové opatření bude kryto příjmy z úroků.</w:t>
      </w:r>
    </w:p>
    <w:p>
      <w:pPr>
        <w:pStyle w:val="Zkladntext2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2) Odpisové plány příspěvkových organizací měst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/>
      </w:pPr>
      <w:r>
        <w:rPr/>
        <w:t>odpisové plány na r. 2016 podle návrhu těchto příspěvkových organizac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Š Strakonice, A.B.Svojsíka 892, Strakonice</w:t>
      </w:r>
    </w:p>
    <w:p>
      <w:pPr>
        <w:pStyle w:val="Normal"/>
        <w:numPr>
          <w:ilvl w:val="0"/>
          <w:numId w:val="3"/>
        </w:numPr>
        <w:rPr/>
      </w:pPr>
      <w:r>
        <w:rPr/>
        <w:t>MŠ Strakonice, Lidická 625, Strakonice</w:t>
      </w:r>
    </w:p>
    <w:p>
      <w:pPr>
        <w:pStyle w:val="Normal"/>
        <w:numPr>
          <w:ilvl w:val="0"/>
          <w:numId w:val="3"/>
        </w:numPr>
        <w:rPr/>
      </w:pPr>
      <w:r>
        <w:rPr/>
        <w:t>ZŠ FLČ, Jezerní 1280, Strakoni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) Šmidingerova knihovna Strakonice – zvýšení limitu prostředků na platy na rok 2016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ouhlas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 navýšením limitu prostředků na platy příspěvkové organizaci Šmidingerova knihovna Strakonice o částku 70 tis. Kč na celkovou výši 5 570 tis. Kč na rok 201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4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33:00Z</dcterms:created>
  <dc:creator>Jankovcova</dc:creator>
  <dc:description/>
  <dc:language>en-US</dc:language>
  <cp:lastModifiedBy>Havrdova</cp:lastModifiedBy>
  <cp:lastPrinted>2016-07-13T13:36:00Z</cp:lastPrinted>
  <dcterms:modified xsi:type="dcterms:W3CDTF">2016-07-14T06:35:00Z</dcterms:modified>
  <cp:revision>4</cp:revision>
  <dc:subject/>
  <dc:title>Městský úřad Strakonice</dc:title>
</cp:coreProperties>
</file>